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es of Mind Questions</w:t>
            </w:r>
          </w:p>
          <w:p>
            <w:pPr>
              <w:pStyle w:val="Heading3"/>
              <w:rPr>
                <w:rFonts w:eastAsia="Comic Sans MS"/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at are your hunches about the choices you hav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at might be the positive intentions of ________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What else might be going on here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What needs to happen 1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4"/>
                <w:szCs w:val="24"/>
              </w:rPr>
              <w:t>,2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4"/>
                <w:szCs w:val="24"/>
              </w:rPr>
              <w:t>, etc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at might be some questions you’re asking yourself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at kind of help might be useful to you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nning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What are your goals/outcomes?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How do you know you’re successful?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What might be some of the strategies you’ve considered?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If you could tape this, what would you want to see and hear?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 xml:space="preserve">How has this process helped you? </w:t>
            </w:r>
          </w:p>
        </w:tc>
      </w:tr>
      <w:tr>
        <w:trPr>
          <w:trHeight w:val="33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lect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ow do you think it went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at comparisons might you make between the lesson you had planned and the one that you had taught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at do you want to stay mindful of from now on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How might you incorporate this process into your new learning?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Problem Solv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xpress empathy (You’re frustrated..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flect Content ( …. Because….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ate the goal (….and what you want is..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esuppose readiness to find a pathw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(and you’re looking for a way to make that happen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Locate and Amplify internal resources by asking questions that lead to resourcefulness in states of mind. 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sz w:val="28"/>
      </w:rPr>
      <w:t xml:space="preserve">Cognitive Coaching Cues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am Meeting Agenda Shee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1:06:00Z</dcterms:created>
  <dc:creator>csteinbacher</dc:creator>
  <dc:description/>
  <dc:language>en-US</dc:language>
  <cp:lastModifiedBy>HBGSD</cp:lastModifiedBy>
  <cp:lastPrinted>2005-12-09T15:36:00Z</cp:lastPrinted>
  <dcterms:modified xsi:type="dcterms:W3CDTF">2006-01-17T19:58:00Z</dcterms:modified>
  <cp:revision>4</cp:revision>
  <dc:subject/>
  <dc:title>Seventh Grade</dc:title>
</cp:coreProperties>
</file>